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3406894"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9639056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